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b8FxzB+XEG9ykbjTLCo3VHiQhf1saD9RUSPP9QwvuJqHwxXbiNVf3bp0tZFoTj90y7+UQx
uZfhgCMwYa+EMmb9H8/zk6qECgNCfb/9k/XO1Q6F2PvRT6nxwU/5UZ31RPpZdYb7nkzY7ZGH
5JDRAgDtPNFbQfXFsMUSHBqe5PeXAL05vxGLPD9vPrwWf7rxAdmMW//xqWh+MUZYU9cdl8tN
IX8W8RGU1ryORLb7Ll</vt:lpwstr>
  </property>
  <property fmtid="{D5CDD505-2E9C-101B-9397-08002B2CF9AE}" pid="3" name="_2015_ms_pID_7253431">
    <vt:lpwstr>uLn/9ATXQcZOOeW8RKFGDneXtXXG1435/yCIm0pWFzV9r9dt1H9bEx
PjLSourY6+/5gcVh7x0BiHy67i9CoPC8D4WoQJvsTKIvZxw+mwA6Ud6qa0nDx6eSCjH0m2M+
S5/xfZhxErqjo2xHXx8cqAc3HlY4cTr8ykgrGpdlqKRamAlnzwoXSRLmlewMKt/rW9gPzr1T
c2gNgWEqln/dT2DvLkvhOnUeeDFGmWpF/zsD</vt:lpwstr>
  </property>
  <property fmtid="{D5CDD505-2E9C-101B-9397-08002B2CF9AE}" pid="4" name="_2015_ms_pID_7253431_00">
    <vt:lpwstr>_2015_ms_pID_7253431</vt:lpwstr>
  </property>
  <property fmtid="{D5CDD505-2E9C-101B-9397-08002B2CF9AE}" pid="5" name="_2015_ms_pID_7253432">
    <vt:lpwstr>h0eygihmL66q9YrNhIECFK96bPUP0F91Dq9W
RF1bOzAOuddXyVz0dhgG2NACXK9dFz3iBnYtYYDAZRUkSstlL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